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8» сентября 2017 года  № 2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, от 28 марта 2017 г. № 187, от 25 апреля 2017 г. № 188, от 27 июня 2017 г. № 197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 Пункта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30 111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2 214 388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84 276,7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99 509,2» заменить цифрой            «107 425,8», цифру «</w:t>
      </w:r>
      <w:r>
        <w:rPr>
          <w:sz w:val="28"/>
          <w:szCs w:val="28"/>
        </w:rPr>
        <w:t>16 435,4» заменить цифрой «16 870,9»</w:t>
      </w:r>
      <w:r>
        <w:rPr>
          <w:rFonts w:eastAsia="Calibri"/>
          <w:sz w:val="28"/>
          <w:szCs w:val="28"/>
        </w:rPr>
        <w:t>.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6.4.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6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Лужского муниципального района и муниципальных учреждений Лужского муниципальн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.4. 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, а также месячных должностных окладов работников, замещающих должности, не являющиеся должностями муниципальной гражданской службы, в 1,06 раза с </w:t>
      </w:r>
      <w:r>
        <w:rPr>
          <w:color w:val="000000"/>
          <w:sz w:val="28"/>
          <w:szCs w:val="28"/>
        </w:rPr>
        <w:t>1 января  2017 года, с 1 декабря 2017 год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. Подпункты 8.1 и 8.2 пункта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Муниципальные внутренние заимствования Лужского муниципального района.  Муниципальный внутренний долг Лужского муниципального район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1. Установить предельный объем муниципального внутреннего долга </w:t>
      </w:r>
      <w:r>
        <w:rPr>
          <w:bCs/>
          <w:sz w:val="28"/>
          <w:szCs w:val="28"/>
        </w:rPr>
        <w:t xml:space="preserve">Лужского муниципального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7 год  в сумме 50 568,6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8 год  в сумме 71 625,7 тысяч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2019 год  в сумме  92 682,9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8 года в сумме 41 625,7 тысяч рублей, на 1 января 2019 года в сумме 62 982,9 тысяч рублей, на 1 января 2020 года  в сумме 83 740,1 тысяч рубле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260 129,1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я очистных сооружений г. Луга  в сумме 2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87 569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22 796,9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3 458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существление полномочий по обеспечению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 в сумме 2 184,3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3 920,9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6.1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7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6.2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.4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.5. Приложение № 10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.6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7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8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18 «Формы, цели и объем межбюджетных трансфертов бюджетам муниципальных образований Лужского муниципального района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 Приложение № 26 «Программа муниципальных заимствований Лужского муниципального района Ленинградской области на 2017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1. Приложение № 27 «Программа муниципальных заимствований Лужского муниципального района Ленинградской области на 2018-2019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7-10-03T12:06:00Z</cp:lastPrinted>
  <dcterms:modified xsi:type="dcterms:W3CDTF">2017-10-03T09:06:00Z</dcterms:modified>
  <cp:revision>1732</cp:revision>
  <dc:subject/>
  <dc:title>Департамент бюджетной политики</dc:title>
</cp:coreProperties>
</file>